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10</w:t>
      </w:r>
    </w:p>
    <w:p>
      <w:pPr>
        <w:pStyle w:val="TextBodyIndent"/>
        <w:ind w:left="566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городской Думы</w:t>
      </w:r>
    </w:p>
    <w:p>
      <w:pPr>
        <w:pStyle w:val="TextBodyIndent"/>
        <w:ind w:left="566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12.12.2007 № 129/4-гд</w:t>
      </w:r>
    </w:p>
    <w:p>
      <w:pPr>
        <w:pStyle w:val="Normal"/>
        <w:tabs>
          <w:tab w:val="clear" w:pos="708"/>
          <w:tab w:val="left" w:pos="5940" w:leader="none"/>
        </w:tabs>
        <w:ind w:right="2155"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ходов на обеспечение социальной поддержки населения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тализированных в соответствии с нормативными правовыми акт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0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2"/>
        <w:gridCol w:w="3960"/>
        <w:gridCol w:w="18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готы и социальные выплаты, установленные нормативными правовыми акта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но на 2008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городской Думы от 29.12.2005 г. № 186/4-гд «Об утверждении целевой программы «Дети Сарова на 2006-2010 гг.», финансируемой за счет средств городского бюджета в 2006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компенсационные выплаты семьям, имеющим детей до одного г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0,0</w:t>
            </w:r>
          </w:p>
        </w:tc>
      </w:tr>
      <w:tr>
        <w:trPr>
          <w:trHeight w:val="12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городской Думы от 24.11.2005 г. № 156/4-гд «Об утверждении «Комплексной программы по формированию рынка доступного жилья и обеспечению комфортных условий проживания населения ЗАТО г. Саров Нижегородской области на 2006-2010 год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олодым семьям на приобретение жиль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34,0</w:t>
            </w:r>
          </w:p>
        </w:tc>
      </w:tr>
      <w:tr>
        <w:trPr>
          <w:trHeight w:val="12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звозмездных субсидий на приобретение (строительство) жиль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34,0</w:t>
            </w:r>
          </w:p>
        </w:tc>
      </w:tr>
      <w:tr>
        <w:trPr>
          <w:trHeight w:val="6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городской Думы от 25.12.2006 г. № 134/4-гд «Об утверждении целевой комплексной программы на 2007-2009 годы «Дополнительные меры адресной поддержки населения г. Сар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атериальной помощи гражданам, находящимся в трудной жизненной ситу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9,0</w:t>
            </w:r>
          </w:p>
        </w:tc>
      </w:tr>
      <w:tr>
        <w:trPr>
          <w:trHeight w:val="6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ые единовременные компенсационные выпла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40,0</w:t>
            </w:r>
          </w:p>
        </w:tc>
      </w:tr>
      <w:tr>
        <w:trPr>
          <w:trHeight w:val="6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гражданам за проезд на загородные садово–огородные участ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63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5:00Z</dcterms:created>
  <dc:creator>d-bop</dc:creator>
  <dc:description/>
  <dc:language>en-US</dc:language>
  <cp:lastModifiedBy>d-bop</cp:lastModifiedBy>
  <dcterms:modified xsi:type="dcterms:W3CDTF">2007-12-13T07:46:00Z</dcterms:modified>
  <cp:revision>1</cp:revision>
  <dc:subject/>
  <dc:title>Приложение № 10</dc:title>
</cp:coreProperties>
</file>