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 г. Сарова Ниже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состоянию на 01 октября 2007 года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TextBody"/>
        <w:rPr/>
      </w:pPr>
      <w:r>
        <w:rPr>
          <w:color w:val="008000"/>
        </w:rPr>
        <w:tab/>
      </w:r>
      <w:r>
        <w:rPr/>
        <w:t>Бюджет г. Сарова за 9 месяцев 2007 года по доходам исполнен в сумме  1 412 702 141,48 руб. или на 73 % от уточненного годового плана и на 95 % от плана 9 месяцев 2007 года.</w:t>
      </w:r>
    </w:p>
    <w:p>
      <w:pPr>
        <w:pStyle w:val="TextBody"/>
        <w:ind w:firstLine="708"/>
        <w:rPr>
          <w:color w:val="808000"/>
          <w:sz w:val="10"/>
        </w:rPr>
      </w:pPr>
      <w:r>
        <w:rPr>
          <w:color w:val="808000"/>
          <w:sz w:val="10"/>
        </w:rPr>
      </w:r>
    </w:p>
    <w:p>
      <w:pPr>
        <w:pStyle w:val="TextBody"/>
        <w:ind w:firstLine="708"/>
        <w:rPr/>
      </w:pPr>
      <w:r>
        <w:rPr/>
        <w:t>Бюджет г. Сарова за 9 месяцев 2007 года по налоговым и неналоговым доходам исполнен в сумме  541 517 448,88  руб. или   на  67 %  от годового плана и 88 % от плана 9 месяцев 2007 года.</w:t>
      </w:r>
    </w:p>
    <w:p>
      <w:pPr>
        <w:pStyle w:val="TextBody"/>
        <w:ind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TextBody"/>
        <w:ind w:firstLine="708"/>
        <w:rPr/>
      </w:pPr>
      <w:r>
        <w:rPr/>
        <w:t xml:space="preserve">Налоговые доходы имеют удельный вес 29 % среди всех поступлений, формирующих доходную часть бюджета г. Сарова.  </w:t>
      </w:r>
    </w:p>
    <w:p>
      <w:pPr>
        <w:pStyle w:val="Heading1"/>
        <w:rPr/>
      </w:pPr>
      <w:r>
        <w:rPr>
          <w:color w:val="808000"/>
        </w:rPr>
        <w:tab/>
      </w:r>
      <w:r>
        <w:rPr/>
        <w:t>Бюджет  г. Сарова за  9  месяцев   2007 года по налоговым доходам исполнен на 410 602 928,21  руб.  или на  69 %  от  годового плана           и  94 % от  плана  9  месяцев 2007 года.</w:t>
      </w:r>
    </w:p>
    <w:p>
      <w:pPr>
        <w:pStyle w:val="Normal"/>
        <w:jc w:val="both"/>
        <w:rPr/>
      </w:pPr>
      <w:r>
        <w:rPr>
          <w:color w:val="808000"/>
        </w:rPr>
        <w:tab/>
      </w:r>
      <w:r>
        <w:rPr>
          <w:sz w:val="28"/>
        </w:rPr>
        <w:t>Основными источниками  налоговых доходов бюджета г. Сарова являются:</w:t>
      </w:r>
    </w:p>
    <w:p>
      <w:pPr>
        <w:pStyle w:val="TextBody"/>
        <w:numPr>
          <w:ilvl w:val="0"/>
          <w:numId w:val="5"/>
        </w:numPr>
        <w:rPr/>
      </w:pPr>
      <w:r>
        <w:rPr/>
        <w:t>налог на  доходы физических лиц, удельный вес которого в общем поступлении доходов  бюджета  за  9  месяцев 2007 года составляет 25 %;</w:t>
      </w:r>
    </w:p>
    <w:p>
      <w:pPr>
        <w:pStyle w:val="TextBody"/>
        <w:numPr>
          <w:ilvl w:val="0"/>
          <w:numId w:val="5"/>
        </w:numPr>
        <w:rPr/>
      </w:pPr>
      <w:r>
        <w:rPr/>
        <w:t>налог на имущество организаций, удельный вес которого в общем поступлении доходов  бюджета  за  9  месяцев 2007 года составляет 2 %;</w:t>
      </w:r>
    </w:p>
    <w:p>
      <w:pPr>
        <w:pStyle w:val="TextBody"/>
        <w:numPr>
          <w:ilvl w:val="0"/>
          <w:numId w:val="5"/>
        </w:numPr>
        <w:rPr/>
      </w:pPr>
      <w:r>
        <w:rPr/>
        <w:t>единый налог на вмененный доход для отдельных видов деятельности,  удельный вес которого в общем поступлении доходов  бюджета  за  9  месяцев 2007 года составляет  2 %.</w:t>
      </w:r>
    </w:p>
    <w:p>
      <w:pPr>
        <w:pStyle w:val="TextBodyIndent"/>
        <w:ind w:left="0" w:firstLine="708"/>
        <w:rPr>
          <w:color w:val="808000"/>
          <w:sz w:val="10"/>
        </w:rPr>
      </w:pPr>
      <w:r>
        <w:rPr>
          <w:color w:val="808000"/>
          <w:sz w:val="10"/>
        </w:rPr>
      </w:r>
    </w:p>
    <w:p>
      <w:pPr>
        <w:pStyle w:val="TextBodyIndent"/>
        <w:ind w:left="0" w:firstLine="708"/>
        <w:rPr/>
      </w:pPr>
      <w:r>
        <w:rPr/>
        <w:t>За 9 месяцев 2007 года  по   налогу   на   доходы  физических  лиц  (код     классификации доходов бюджетов Российской Федерации  000 1 01 02000 01 0000 110) недовыполнение плана составило 26 640 476,02  руб. в связи с тем, что:</w:t>
      </w:r>
    </w:p>
    <w:p>
      <w:pPr>
        <w:pStyle w:val="TextBodyIndent"/>
        <w:numPr>
          <w:ilvl w:val="0"/>
          <w:numId w:val="3"/>
        </w:numPr>
        <w:rPr/>
      </w:pPr>
      <w:r>
        <w:rPr/>
        <w:t>завышены плановые назначения по данному виду налогов;</w:t>
      </w:r>
    </w:p>
    <w:p>
      <w:pPr>
        <w:pStyle w:val="TextBodyIndent"/>
        <w:numPr>
          <w:ilvl w:val="0"/>
          <w:numId w:val="3"/>
        </w:numPr>
        <w:rPr/>
      </w:pPr>
      <w:r>
        <w:rPr/>
        <w:t>основной налогоплательщик налога на доходы  физических  лиц  ФГУП «РФЯЦ ВНИИЭФ» перечислил в бюджет налог на доходы физических лиц в декабре 2006 года, т.е. ранее срока выплаты заработной платы в январе 2007 года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налогоплательщикам по представленным ими декларациям  были осуществлены возвраты налога на доходы физических лиц. 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0" w:firstLine="708"/>
        <w:rPr/>
      </w:pPr>
      <w:r>
        <w:rPr/>
        <w:t>План за 9  месяцев  2007   года    по   единому   налогу   на   вмененный  доход  (код  классификации доходов бюджетов   Российской   Федерации   000 1 05 02000 02 0000 110) недовыполнен на 2 389 226,31 руб.  в связи</w:t>
      </w:r>
      <w:r>
        <w:rPr>
          <w:color w:val="808000"/>
        </w:rPr>
        <w:t xml:space="preserve"> </w:t>
      </w:r>
      <w:r>
        <w:rPr/>
        <w:t>с тем, что:</w:t>
      </w:r>
    </w:p>
    <w:p>
      <w:pPr>
        <w:pStyle w:val="TextBodyIndent"/>
        <w:numPr>
          <w:ilvl w:val="0"/>
          <w:numId w:val="2"/>
        </w:numPr>
        <w:rPr/>
      </w:pPr>
      <w:r>
        <w:rPr/>
        <w:t>завышен план, так как при планировании налога на 2007 год применялся коэффициент – дефлятор в размере 1,241 вместо 1,096 (разъяснения МФ РФ от 29.05.2007 г. № 03-11-02/151);</w:t>
      </w:r>
    </w:p>
    <w:p>
      <w:pPr>
        <w:pStyle w:val="TextBodyIndent"/>
        <w:numPr>
          <w:ilvl w:val="0"/>
          <w:numId w:val="2"/>
        </w:numPr>
        <w:rPr/>
      </w:pPr>
      <w:r>
        <w:rPr/>
        <w:t>имеется недоимка.</w:t>
      </w:r>
    </w:p>
    <w:p>
      <w:pPr>
        <w:pStyle w:val="TextBodyIndent"/>
        <w:ind w:left="0" w:firstLine="708"/>
        <w:rPr/>
      </w:pPr>
      <w:r>
        <w:rPr/>
        <w:t>План за  9  месяцев  2007   года    по   земельному налогу           (код  классификации доходов бюджетов Российской Федерации          000 1 06 06000 00 0000 110) недовыполнен на 2 612 826,92  руб.  в связи с тем, что:</w:t>
      </w:r>
    </w:p>
    <w:p>
      <w:pPr>
        <w:pStyle w:val="TextBody"/>
        <w:numPr>
          <w:ilvl w:val="0"/>
          <w:numId w:val="4"/>
        </w:numPr>
        <w:rPr/>
      </w:pPr>
      <w:r>
        <w:rPr/>
        <w:t>завышен план, так как в 2006 году невозможно точно оценить налогооблагаемую базу на 2007 год;</w:t>
      </w:r>
    </w:p>
    <w:p>
      <w:pPr>
        <w:pStyle w:val="TextBody"/>
        <w:numPr>
          <w:ilvl w:val="0"/>
          <w:numId w:val="4"/>
        </w:numPr>
        <w:rPr/>
      </w:pPr>
      <w:r>
        <w:rPr/>
        <w:t>по ряду предприятий по состоянию на 01.01.2007 года имелась переплата по данному виду налога;</w:t>
      </w:r>
    </w:p>
    <w:p>
      <w:pPr>
        <w:pStyle w:val="TextBody"/>
        <w:numPr>
          <w:ilvl w:val="0"/>
          <w:numId w:val="4"/>
        </w:numPr>
        <w:rPr/>
      </w:pPr>
      <w:r>
        <w:rPr/>
        <w:t>не по всем земельным участкам определена налоговая база, т. е. кадастровая стоимость земельных участков.</w:t>
      </w:r>
    </w:p>
    <w:p>
      <w:pPr>
        <w:pStyle w:val="3"/>
        <w:rPr>
          <w:color w:val="000000"/>
        </w:rPr>
      </w:pPr>
      <w:r>
        <w:rPr>
          <w:color w:val="000000"/>
        </w:rPr>
        <w:t>Имеются поступления в бюджет без плановых назначений  задолженности   и   перерасчетов    по   отмененным    налогам,   сборам      и  иным  обязательным  платежам  (код классификации доходов бюджетов Российской Федерации 000 1 09 00000 00 0000 000)  в    сумме      178 609,76  руб.</w:t>
      </w:r>
    </w:p>
    <w:p>
      <w:pPr>
        <w:pStyle w:val="Heading1"/>
        <w:ind w:firstLine="708"/>
        <w:rPr/>
      </w:pPr>
      <w:r>
        <w:rPr/>
        <w:t xml:space="preserve">Неналоговые доходы бюджета имеют удельный вес 9 % среди всех поступлений,  формирующих доходную часть    бюджета г. Сарова. </w:t>
      </w:r>
    </w:p>
    <w:p>
      <w:pPr>
        <w:pStyle w:val="Heading1"/>
        <w:ind w:firstLine="708"/>
        <w:rPr>
          <w:color w:val="808000"/>
        </w:rPr>
      </w:pPr>
      <w:r>
        <w:rPr/>
        <w:t>Бюджет  г. Сарова  за  9  месяцев  2007 года по неналоговым доходам исполнен в сумме</w:t>
      </w:r>
      <w:r>
        <w:rPr>
          <w:color w:val="808000"/>
        </w:rPr>
        <w:t xml:space="preserve">  </w:t>
      </w:r>
      <w:r>
        <w:rPr/>
        <w:t>130 914 520,67 руб.</w:t>
      </w:r>
      <w:r>
        <w:rPr>
          <w:color w:val="808000"/>
        </w:rPr>
        <w:t xml:space="preserve"> </w:t>
      </w:r>
      <w:r>
        <w:rPr/>
        <w:t>или на  62 %  от  годового плана и 74 % от  плана  9  месяцев  2007 года.</w:t>
      </w:r>
    </w:p>
    <w:p>
      <w:pPr>
        <w:pStyle w:val="Normal"/>
        <w:jc w:val="both"/>
        <w:rPr/>
      </w:pPr>
      <w:r>
        <w:rPr>
          <w:color w:val="808000"/>
        </w:rPr>
        <w:tab/>
      </w:r>
      <w:r>
        <w:rPr>
          <w:sz w:val="28"/>
        </w:rPr>
        <w:t>Основными источниками  неналоговых доходов бюджета г. Сарова являются:</w:t>
      </w:r>
    </w:p>
    <w:p>
      <w:pPr>
        <w:pStyle w:val="TextBody"/>
        <w:numPr>
          <w:ilvl w:val="0"/>
          <w:numId w:val="5"/>
        </w:numPr>
        <w:rPr/>
      </w:pPr>
      <w:r>
        <w:rPr/>
        <w:t>доходы от сдачи в аренду имущества, находящегося в государственной и муниципальной собственности, удельный вес которых в общем поступлении доходов бюджета  за  9  месяцев     2007 года составляет 6 %;</w:t>
      </w:r>
    </w:p>
    <w:p>
      <w:pPr>
        <w:pStyle w:val="TextBody"/>
        <w:numPr>
          <w:ilvl w:val="0"/>
          <w:numId w:val="5"/>
        </w:numPr>
        <w:rPr/>
      </w:pPr>
      <w:r>
        <w:rPr/>
        <w:t>доходы от продажи материальных и нематериальных активов,  удельный вес которых в общем поступлении доходов   бюджета  за  9  месяцев  2007 года составляет  2 %;</w:t>
      </w:r>
    </w:p>
    <w:p>
      <w:pPr>
        <w:pStyle w:val="TextBody"/>
        <w:numPr>
          <w:ilvl w:val="0"/>
          <w:numId w:val="5"/>
        </w:numPr>
        <w:rPr/>
      </w:pPr>
      <w:r>
        <w:rPr/>
        <w:t>доходы от оказания платных услуг и компенсации затрат государства, удельный вес которых в общем поступлении доходов   бюджета  за  9  месяцев  2007 года составляет  1 %.</w:t>
      </w:r>
    </w:p>
    <w:p>
      <w:pPr>
        <w:pStyle w:val="TextBody"/>
        <w:ind w:left="360" w:hanging="0"/>
        <w:rPr>
          <w:color w:val="808000"/>
          <w:sz w:val="10"/>
        </w:rPr>
      </w:pPr>
      <w:r>
        <w:rPr>
          <w:color w:val="808000"/>
          <w:sz w:val="10"/>
        </w:rPr>
      </w:r>
    </w:p>
    <w:p>
      <w:pPr>
        <w:pStyle w:val="TextBody"/>
        <w:ind w:firstLine="708"/>
        <w:rPr/>
      </w:pPr>
      <w:r>
        <w:rPr/>
        <w:t>План за 9 месяцев 2007 года по доходам от использования имущества, находящегося в государственной и муниципальной собственности (код классификации доходов бюджетов Российской Федерации  000 1 11 00000 00 0000 000) недовыполнен на 7 401 982,28 руб. в части доходов от продажи права на заключение договоров аренды за земли, предназначенные для целей жилищного строительства в связи с тем, что завышены плановые назначения по данному доходному источнику (код классификации доходов бюджетов Российской Федерации  000 1 11 05012 04 0000 120).</w:t>
      </w:r>
    </w:p>
    <w:p>
      <w:pPr>
        <w:pStyle w:val="TextBody"/>
        <w:rPr/>
      </w:pPr>
      <w:r>
        <w:rPr/>
        <w:tab/>
        <w:t>План за  9  месяцев 2007 года по доходам от оказания платных услуг и компенсации затрат государства (код классификации доходов бюджетов Российской Федерации  000 1 13 00000 00 0000 000) недовыполнен на 403 757,26 руб. в связи с тем, что в летний период было значительно сокращено количество детей, посещающих детские дошкольные учреждения в связи с ежегодными отпусками родителей.</w:t>
      </w:r>
    </w:p>
    <w:p>
      <w:pPr>
        <w:pStyle w:val="TextBody"/>
        <w:ind w:firstLine="708"/>
        <w:rPr/>
      </w:pPr>
      <w:r>
        <w:rPr/>
        <w:t>План за  9  месяцев 2007 года по доходам от продажи материальных и нематериальных активов (код классификации доходов бюджетов Российской Федерации  000 1 14 00000 00 0000 000) недовыполнен на 40 123 790,00 руб. в связи с тем, что сумма, поступившая от продажи имущества,</w:t>
      </w:r>
      <w:r>
        <w:rPr>
          <w:color w:val="808000"/>
        </w:rPr>
        <w:t xml:space="preserve">  </w:t>
      </w:r>
      <w:r>
        <w:rPr/>
        <w:t>находящегося в муниципальной собственности</w:t>
      </w:r>
      <w:r>
        <w:rPr>
          <w:color w:val="808000"/>
        </w:rPr>
        <w:t xml:space="preserve"> (</w:t>
      </w:r>
      <w:r>
        <w:rPr/>
        <w:t>акций ОАО «АКБ Саровбизнесбанк»), отражена в источниках внутреннего финансирования дефицита бюджета  г. Сарова в соответствии с приказом Министерства финансов Российской Федерации от 08.12.2006 года № 168н «Об утверждении Указаний о порядке применения бюджетной классификации Российской Федерации». Плановые назначения по данному виду доходов будут уточнены в процессе исполнения бюджета.</w:t>
      </w:r>
    </w:p>
    <w:p>
      <w:pPr>
        <w:pStyle w:val="TextBody"/>
        <w:ind w:firstLine="708"/>
        <w:rPr>
          <w:szCs w:val="28"/>
        </w:rPr>
      </w:pPr>
      <w:r>
        <w:rPr/>
        <w:t xml:space="preserve">План за 9  месяцев 2007 года по поступлениям административных платежей и сборов (код классификации     доходов    бюджетов    Российской      Федерации     000 1 15 00000 00 0000 000) недовыполнен на 108 701,00 руб. в связи с тем, что  на данный код доходов зачисляются средства за оказание услуг по бесплатной передаче жилых помещений в собственность граждан,  а  в соответствии с Федеральным </w:t>
      </w:r>
      <w:r>
        <w:rPr>
          <w:szCs w:val="28"/>
        </w:rPr>
        <w:t>законом от 30.06.2006 года N 93-ФЗ</w:t>
      </w:r>
      <w:r>
        <w:rPr/>
        <w:t xml:space="preserve"> «</w:t>
      </w:r>
      <w:r>
        <w:rPr>
          <w:szCs w:val="28"/>
        </w:rPr>
        <w:t>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</w:t>
      </w:r>
      <w:r>
        <w:rPr/>
        <w:t xml:space="preserve">  период  приватизации для нанимателей жилых помещений продлен до 01.03.2010 года, в связи, с чем сократилось количество граждан,  приватизирующих квартиры в 2007 году.</w:t>
      </w:r>
    </w:p>
    <w:p>
      <w:pPr>
        <w:pStyle w:val="TextBody"/>
        <w:rPr/>
      </w:pPr>
      <w:r>
        <w:rPr/>
        <w:t xml:space="preserve"> </w:t>
      </w:r>
      <w:r>
        <w:rPr/>
        <w:tab/>
        <w:t>Имеются поступления в бюджет невыясненных   поступлений  (код    классификации    доходов     бюджетов   Российской   Федерации  000 1 17 01000 00 0000 180)  в сумме  6 594 руб. В процессе  исполнения бюджета принимаются меры к уточнению невыясненных поступлений.</w:t>
      </w:r>
    </w:p>
    <w:p>
      <w:pPr>
        <w:pStyle w:val="TextBody"/>
        <w:rPr/>
      </w:pPr>
      <w:r>
        <w:rPr>
          <w:color w:val="808000"/>
        </w:rPr>
        <w:tab/>
      </w:r>
      <w:r>
        <w:rPr/>
        <w:t>Безвозмездные поступления от других бюджетов бюджетной системы Российской Федерации  в  бюджет  г. Сарова имеют удельный вес 62 % среди всех поступлений, формирующих доходную часть    бюджета г. Сарова.</w:t>
      </w:r>
    </w:p>
    <w:p>
      <w:pPr>
        <w:pStyle w:val="TextBody"/>
        <w:ind w:firstLine="708"/>
        <w:rPr/>
      </w:pPr>
      <w:r>
        <w:rPr/>
        <w:t>Безвозмездные поступления от других бюджетов бюджетной системы  в  бюджет    г.  Сарова   за   9   месяцев  2007 года составили</w:t>
      </w:r>
      <w:r>
        <w:rPr>
          <w:color w:val="808000"/>
        </w:rPr>
        <w:t xml:space="preserve"> </w:t>
      </w:r>
      <w:r>
        <w:rPr/>
        <w:t>871 184 692,60 руб.  или  78 %   от годового  плана  безвозмездных  поступлений  и 100 %  от  плана  9   месяцев  2007 года.</w:t>
      </w:r>
      <w:r>
        <w:rPr>
          <w:color w:val="808000"/>
        </w:rPr>
        <w:t xml:space="preserve"> </w:t>
      </w:r>
    </w:p>
    <w:p>
      <w:pPr>
        <w:pStyle w:val="TextBody"/>
        <w:ind w:firstLine="708"/>
        <w:rPr>
          <w:color w:val="808000"/>
        </w:rPr>
      </w:pPr>
      <w:r>
        <w:rPr>
          <w:color w:val="80800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юджет  г. Сарова  по  расходам  за 9 месяцев 2007 года   в  целом  исполнен  в  сумме  1 275 168 585,36 руб. или на 63 % от годового плана и на 80 % от плана 9 месяцев 2007 года, в том числе: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расходы на выполнение собственных полномочий в сумме        1 088 958 585,36 руб. или на 62 % от годового плана и на 79 %  от плана 9 месяцев 2007 года;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расходы на выполнение переданных государственных    полномочий  и не переданных, но осуществляемых за счет средств местных бюджетов (п.5 ст.20 Федерального закона № 131-ФЗ) в сумме 186 210 000,0 руб. или на 67 % от годового плана на 2007 год и на 90 % от  плана 9 месяцев 2007 года.</w:t>
      </w:r>
    </w:p>
    <w:p>
      <w:pPr>
        <w:pStyle w:val="Normal"/>
        <w:tabs>
          <w:tab w:val="clear" w:pos="708"/>
          <w:tab w:val="left" w:pos="720" w:leader="none"/>
        </w:tabs>
        <w:ind w:firstLine="34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инансирование  расходов  в  отчетном  периоде  производилось  в  соответствии  с утвержденной  бюджетной  росписью  по  доходам  и расходам  на  2007  год,  в  пределах  поступивших  доходов за  отчетный период и с фактически произведенными расходами.</w:t>
      </w:r>
    </w:p>
    <w:p>
      <w:pPr>
        <w:pStyle w:val="2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Департамент финансов Администрации г.Саров </w:t>
      </w:r>
      <w:r>
        <w:rPr>
          <w:sz w:val="28"/>
          <w:lang w:val="en-US"/>
        </w:rPr>
        <w:t>c</w:t>
      </w:r>
      <w:r>
        <w:rPr>
          <w:sz w:val="28"/>
        </w:rPr>
        <w:t xml:space="preserve"> 01 января 2007 года осуществляет учет бюджетных обязательств, вытекающих из договоров (на сумму свыше 60 тыс. руб.) на поставку продукции (работ, услуг) и иных обязательств, заключаемых муниципальными учреждениями г. Сарова, финансируемых из местного бюджета на основании смет доходов и расхо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 отчетный период  поставлено на учет 379 договоров  на сумму 338 766 430,19 руб. из них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 24 % - договора  на оплату коммунальных услуг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 44% - договора на оплату услуг по содержанию имуществ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 9 месяцев 2007 года  оплачено договоров по бюджетным обязательствам на сумму 216 002 730,68 руб., что составляет 63 % от общей суммы договоров поставленных на уч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плата заработной  платы  работникам  бюджетных  учреждений осуществлялась  своевремен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ебиторская задолженность по бюджетной деятельности по состоянию на 01 октября 2007 года составляет 61 233 250,03 руб., из них  72 % составляют расчеты по выданным авансам по капитальному строительству и капитальному ремонт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редиторская задолженность по бюджетной деятельности по состоянию на 01 октября 2007 года по г. Саров составляет                    829 085,48 руб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биторская и кредиторская задолженности по бюджетной деятельности по состоянию на 01 октября 2007 года по г. Саров реальны к взысканию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юджетом г. Саров на 2007 год предусмотрены расходы резервного фонда в сумме 5 000 000,0 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спользование средств резервного фонда бюджета за 9 месяцев  2007 год  характеризуется следующими данными: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руб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8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ативно-правового докум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направления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№1742 от 09.07.2007г. «О выделении средств из резервного фонда местного самоуправления г.Сар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последствий аварии помещений курсов ГО Муниципального учреждения «Управления по делам гражданской обороны и чрезвычайным ситуациям г. Са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ходы резервного фонда за 9 месяцев 2007 года отражались  по  соответствующим разделам функциональной классификации, исходя  из отраслевой  и ведомственной  принадлеж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Муниципального долга по обязательствам и расходов на обслуживание муниципального долга по состоянию на 01 октября 2007 года по г. Саров н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департамента финан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. Саров                                                           В.В. Сергеев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бухгалтер                                                                    С.В. Аксен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993366"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16:00Z</dcterms:created>
  <dc:creator>Довольный пользователь Microsoft Office</dc:creator>
  <dc:description/>
  <dc:language>en-US</dc:language>
  <cp:lastModifiedBy>d-bop</cp:lastModifiedBy>
  <dcterms:modified xsi:type="dcterms:W3CDTF">2007-11-23T06:19:00Z</dcterms:modified>
  <cp:revision>5</cp:revision>
  <dc:subject/>
  <dc:title>Пояснительная записка</dc:title>
</cp:coreProperties>
</file>